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5963285" cy="3723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3723120"/>
                          <a:chOff x="0" y="0"/>
                          <a:chExt cx="5963400" cy="3723120"/>
                        </a:xfrm>
                      </wpg:grpSpPr>
                      <wps:wsp>
                        <wps:cNvSpPr txBox="1"/>
                        <wps:spPr>
                          <a:xfrm>
                            <a:off x="0" y="2599560"/>
                            <a:ext cx="12985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Sozial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708840"/>
                            <a:ext cx="9342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Sozial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9807800">
                            <a:off x="325800" y="1733400"/>
                            <a:ext cx="5845320" cy="572040"/>
                          </a:xfrm>
                          <a:custGeom>
                            <a:avLst/>
                            <a:gdLst>
                              <a:gd name="textAreaLeft" fmla="*/ 225720 w 3313800"/>
                              <a:gd name="textAreaRight" fmla="*/ 3088080 w 3313800"/>
                              <a:gd name="textAreaTop" fmla="*/ 63360 h 324360"/>
                              <a:gd name="textAreaBottom" fmla="*/ 26100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4231"/>
                                </a:moveTo>
                                <a:lnTo>
                                  <a:pt x="19180" y="4231"/>
                                </a:lnTo>
                                <a:lnTo>
                                  <a:pt x="1918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80" y="21600"/>
                                </a:lnTo>
                                <a:lnTo>
                                  <a:pt x="19180" y="17369"/>
                                </a:lnTo>
                                <a:lnTo>
                                  <a:pt x="0" y="17369"/>
                                </a:lnTo>
                                <a:lnTo>
                                  <a:pt x="1472" y="10800"/>
                                </a:lnTo>
                                <a:lnTo>
                                  <a:pt x="0" y="4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18040"/>
                            <a:ext cx="1729080" cy="155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660066"/>
                              </a:gs>
                              <a:gs pos="50000">
                                <a:srgbClr val="2f002f"/>
                              </a:gs>
                              <a:gs pos="100000">
                                <a:srgbClr val="66006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1103040"/>
                            <a:ext cx="14428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log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2994120"/>
                            <a:ext cx="1642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nom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709200"/>
                            <a:ext cx="1345680" cy="118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660066"/>
                              </a:gs>
                              <a:gs pos="50000">
                                <a:srgbClr val="2f002f"/>
                              </a:gs>
                              <a:gs pos="100000">
                                <a:srgbClr val="66006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0840" y="1969920"/>
                            <a:ext cx="14000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nom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473040"/>
                            <a:ext cx="12337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log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576080"/>
                            <a:ext cx="1113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Sozial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160" y="394200"/>
                            <a:ext cx="996480" cy="81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660066"/>
                              </a:gs>
                              <a:gs pos="50000">
                                <a:srgbClr val="2f002f"/>
                              </a:gs>
                              <a:gs pos="100000">
                                <a:srgbClr val="66006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260000"/>
                            <a:ext cx="11628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nom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0"/>
                            <a:ext cx="10306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6600"/>
                                  <w:lang w:val="de-DE" w:bidi="ar-SA"/>
                                </w:rPr>
                                <w:t>Ökolog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9pt;width:485.9pt;height:273pt" coordorigin="-1260,180" coordsize="9718,5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4274;width:2044;height:7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Soz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1297;width:1470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Soz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969696" stroked="t" o:allowincell="f" style="position:absolute;left:-747;top:2910;width:9204;height:900;mso-wrap-style:none;v-text-anchor:middle;rotation:330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660066" stroked="t" o:allowincell="f" style="position:absolute;left:405;top:2413;width:2722;height:2443;mso-wrap-style:none;v-text-anchor:middle" type="_x0000_t5">
                  <v:fill o:detectmouseclick="t" color2="#2f002f"/>
                  <v:stroke color="black" weight="9360" joinstyle="miter" endcap="flat"/>
                  <w10:wrap type="none"/>
                </v:shape>
                <v:shape id="shape_0" stroked="f" o:allowincell="f" style="position:absolute;left:-492;top:1917;width:2271;height:7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lo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4895;width:2586;height:7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no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0066" stroked="t" o:allowincell="f" style="position:absolute;left:3609;top:1297;width:2118;height:1864;mso-wrap-style:none;v-text-anchor:middle" type="_x0000_t5">
                  <v:fill o:detectmouseclick="t" color2="#2f002f"/>
                  <v:stroke color="black" weight="9360" joinstyle="miter" endcap="flat"/>
                  <w10:wrap type="none"/>
                </v:shape>
                <v:shape id="shape_0" stroked="f" o:allowincell="f" style="position:absolute;left:4505;top:3283;width:2204;height:6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no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3;top:925;width:1942;height:6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lo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2662;width:1753;height:6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Soz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0066" stroked="t" o:allowincell="f" style="position:absolute;left:5660;top:801;width:1568;height:1286;mso-wrap-style:none;v-text-anchor:middle" type="_x0000_t5">
                  <v:fill o:detectmouseclick="t" color2="#2f002f"/>
                  <v:stroke color="black" weight="9360" joinstyle="miter" endcap="flat"/>
                  <w10:wrap type="none"/>
                </v:shape>
                <v:shape id="shape_0" stroked="f" o:allowincell="f" style="position:absolute;left:6300;top:2165;width:1830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no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180;width:1622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6600"/>
                            <w:lang w:val="de-DE" w:bidi="ar-SA"/>
                          </w:rPr>
                          <w:t>Ökolo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114800</wp:posOffset>
                </wp:positionV>
                <wp:extent cx="5485130" cy="2284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284200"/>
                          <a:chOff x="0" y="0"/>
                          <a:chExt cx="5484960" cy="2284200"/>
                        </a:xfrm>
                      </wpg:grpSpPr>
                      <wps:wsp>
                        <wps:cNvSpPr/>
                        <wps:spPr>
                          <a:xfrm>
                            <a:off x="186840" y="631800"/>
                            <a:ext cx="4946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49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renzen der Tragfähigkeit der Ökosyste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1713960"/>
                            <a:ext cx="4946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720" y="1814760"/>
                            <a:ext cx="36201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niversale Menschenrech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812160"/>
                            <a:ext cx="4799880" cy="715680"/>
                          </a:xfrm>
                          <a:custGeom>
                            <a:avLst/>
                            <a:gdLst>
                              <a:gd name="textAreaLeft" fmla="*/ 425160 w 2721240"/>
                              <a:gd name="textAreaRight" fmla="*/ 2381400 w 2721240"/>
                              <a:gd name="textAreaTop" fmla="*/ 101520 h 405720"/>
                              <a:gd name="textAreaBottom" fmla="*/ 304560 h 40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irtschaftsdynamik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24pt;width:431.9pt;height:179.85pt" coordorigin="-360,6480" coordsize="8638,3597">
                <v:line id="shape_0" from="-66,7475" to="7723,74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-360;top:6480;width:8637;height:7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renzen der Tragfähigkeit der Öko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,9179" to="7852,917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1271;top:9338;width:5700;height:7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niversale Menschenrech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969696" stroked="t" o:allowincell="f" style="position:absolute;left:194;top:7759;width:7558;height:1126;mso-wrap-style:none;v-text-anchor:middle" type="_x0000_t9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irtschaftsdynamik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6925310" cy="560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Das Nachhaltigkeitsprinzip im W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44.1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Das Nachhaltigkeitsprinzip im W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3538855</wp:posOffset>
                </wp:positionV>
                <wp:extent cx="4123690" cy="3094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rbeitsauftra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ergleichen Sie die Auslegung des Nachhaltigkeitsprinzips in den drei Modell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werten Sie die Modell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nn Sie Hilfe benötigen, können Sie auf den beigefügten Erläuterungstext zugreif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3.7pt;mso-wrap-distance-left:9.05pt;mso-wrap-distance-right:9.05pt;mso-wrap-distance-top:0pt;mso-wrap-distance-bottom:0pt;margin-top:27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rbeitsauftra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ergleichen Sie die Auslegung des Nachhaltigkeitsprinzips in den drei Modell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ewerten Sie die Modell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enn Sie Hilfe benötigen, können Sie auf den beigefügten Erläuterungstext zugreif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224155</wp:posOffset>
                </wp:positionV>
                <wp:extent cx="2980690" cy="2866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bbildung des Nachhaltigkeitsvierec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: Klett Terrasse, Ausgabe 1/2010, S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25.7pt;mso-wrap-distance-left:9.05pt;mso-wrap-distance-right:9.05pt;mso-wrap-distance-top:0pt;mso-wrap-distance-bottom:0pt;margin-top:1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bbildung des Nachhaltigkeitsviereck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: Klett Terrasse, Ausgabe 1/2010, S.4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39:00Z</dcterms:created>
  <dc:creator>thomas</dc:creator>
  <dc:description/>
  <dc:language>en-US</dc:language>
  <cp:lastModifiedBy>thomas</cp:lastModifiedBy>
  <dcterms:modified xsi:type="dcterms:W3CDTF">2010-10-13T16:55:00Z</dcterms:modified>
  <cp:revision>2</cp:revision>
  <dc:subject/>
  <dc:title/>
</cp:coreProperties>
</file>